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African Safari</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The African sun is very hot; when you go on your safari, don’t forget to take a h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Names in cap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t is important to make sure you know where you are going.  Africa is a huge continent and it is easy to get lost if you don’t have your map.</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Map Grab</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Each Six to have a map of your meeting place (with coloured backing for easy identification), cut into jig-saw pieces.  Hide all the puzzle pieces around your playing area before Cubs arrive.  Place some within easy reach and others in more awkward places.  Cubs are told that they are on a safari expedition, but the map has blown away and been torn by the wind, leaving only one piece behind which they are given.  This enables them to identify the colour of the paper they are looking for – they also need to know how many pieces they must find.  The Sixes have to find and assemble their maps.  The Sixes decide how they will get their pieces safely.  This depends on the location and equipment available – they could climb to them, balance on a low plank, jump for them, or even knock them down with a stick.  When they have gathered all the pieces they make up the jig-saw map.</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Map of meeting place for each Six cut up into puzzle piec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We all need to work together to conserve Africa’s natural resources.</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WORK SESSION:</w:t>
            </w:r>
            <w:r>
              <w:rPr>
                <w:rFonts w:cs="Verdana" w:ascii="Verdana" w:hAnsi="Verdana"/>
                <w:sz w:val="20"/>
                <w:szCs w:val="20"/>
              </w:rPr>
              <w:t xml:space="preserve">  Conservatio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hen the sun sets in Africa it can get very dark if the moon has not come up ye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RELAY GAME:</w:t>
            </w:r>
            <w:r>
              <w:rPr>
                <w:rFonts w:cs="Verdana" w:ascii="Verdana" w:hAnsi="Verdana"/>
                <w:sz w:val="20"/>
                <w:szCs w:val="20"/>
              </w:rPr>
              <w:t xml:space="preserve">  Candle Lighting</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In relay formation, Cubs to run up, light a candle properly, blow it out and run back to the Six.  All Cubs in the Six to sit quietly once they have all had a turn.</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candle; 1 candle holder; match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rPr/>
      </w:pPr>
      <w:r>
        <w:br w:type="page"/>
      </w:r>
      <w:r>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p>
            <w:pPr>
              <w:pStyle w:val="Normal"/>
              <w:spacing w:lineRule="auto" w:line="240" w:before="0" w:after="0"/>
              <w:rPr>
                <w:rFonts w:ascii="Verdana" w:hAnsi="Verdana" w:cs="Verdana"/>
                <w:b/>
                <w:b/>
                <w:sz w:val="24"/>
                <w:szCs w:val="24"/>
              </w:rPr>
            </w:pPr>
            <w:r>
              <w:rPr>
                <w:rFonts w:cs="Verdana" w:ascii="Verdana" w:hAnsi="Verdana"/>
                <w:b/>
                <w:sz w:val="24"/>
                <w:szCs w:val="24"/>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Another way to enjoy Africa is to go on a hiking safari – many things to see and feel!</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Feet Feely</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Prepare 10 boxes (top of paper boxes or beer carton boxes work well) with different items for the Cubs to feel with their feet.  Use items that they would see on the plains of Africa such as dry leaves, sand, small stones (smooth), sticks, etc.  Make the last item water so that they can wash their feet off before putting their shoes and socks back on.  Either lead them through the boxes one by one, or lead the first Cub and the others follow with their hands on the shoulder of the Cub that is in front of them.</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0 different items to feel with feet (leaves, sand, water, etc.); blindfold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Sometimes animals in the wild need help from huma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Deadly Mud</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Cubs to the rescue – there is animal which needs our hel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Rescue</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are divided into two teams (depending on numbers).  Each team picks one member as the ‘victim’.  The ‘victim’ sits on a pile of newspapers a couple of metres from the team.  On signal, the rescuers join ropes together using reef knots until it is a couple of metres long.  One Cub casts the line to the ‘victim’ and the team pulls him/her to safety.  The ‘victim’ rides on the newspapers, holding the rope with one hand and the newspapers in the other.  If the ground is uneven (i.e.  if played outside instead of a smooth floor inside) you might want to use the side of an old box instead of newspap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heets of newspaper or large piece of cardboard per team; rope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All good things must come to an end.  I hope you enjoyed our African safar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27:00Z</dcterms:created>
  <dc:creator>Pop</dc:creator>
  <dc:description/>
  <cp:keywords/>
  <dc:language>en-US</dc:language>
  <cp:lastModifiedBy>Pop</cp:lastModifiedBy>
  <cp:lastPrinted>2012-03-06T07:03:00Z</cp:lastPrinted>
  <dcterms:modified xsi:type="dcterms:W3CDTF">2012-03-06T05:27:00Z</dcterms:modified>
  <cp:revision>2</cp:revision>
  <dc:subject/>
  <dc:title/>
</cp:coreProperties>
</file>